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тародеревянковского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от  25.11.2016 года № 1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дакции  решения Совета Стародеревянковского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от 12.11.2015 года № 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0"/>
        <w:gridCol w:w="1944"/>
        <w:gridCol w:w="922"/>
        <w:gridCol w:w="3077"/>
        <w:gridCol w:w="2523"/>
        <w:gridCol w:w="2232"/>
        <w:gridCol w:w="209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зона по утвержденным ПЗЗ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зрешенного использования</w:t>
            </w:r>
          </w:p>
        </w:tc>
        <w:tc>
          <w:tcPr>
            <w:tcW w:w="10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, строений, сооруж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этажей или предельную высоту зданий, строений, сооруж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Статья 58. Градостроительные регламенты. Жилые зон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– 1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Зона застройки индивидуальными жилыми домам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 стоящие усадебные жилые дома с участками,  с возможностью содержания и разведения домашнего скота и птиц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 стоящие усадебные жилые дома с участками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 для ведения личного подсобного хозяйства .</w:t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теджи с земельными участками.</w:t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локированные двух-четырехквартирные жилые дома /коттеджи с земельными участками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Дуплексы, квартиры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223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ая/максимальная площадь земельных участков  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300 /3500</w:t>
            </w:r>
            <w:r>
              <w:rPr>
                <w:rFonts w:cs="Times New Roman" w:ascii="Times New Roman" w:hAnsi="Times New Roman"/>
                <w:color w:val="000000"/>
              </w:rPr>
              <w:t xml:space="preserve"> кв. м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в ст.Стародеревянковской,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500/8000</w:t>
            </w:r>
            <w:r>
              <w:rPr>
                <w:rFonts w:cs="Times New Roman" w:ascii="Times New Roman" w:hAnsi="Times New Roman"/>
                <w:color w:val="000000"/>
              </w:rPr>
              <w:t xml:space="preserve"> кв. м – во всех остальных населенных пунктах;</w:t>
            </w:r>
          </w:p>
          <w:p>
            <w:pPr>
              <w:pStyle w:val="Normal"/>
              <w:keepLines/>
              <w:overflowPunct w:val="false"/>
              <w:autoSpaceDE w:val="false"/>
              <w:ind w:firstLine="223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ая ширина земельных участков вдоль фронта улицы (проезда)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8м.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</w:rPr>
              <w:t xml:space="preserve">Ширина проезда к основному земельному участку не менее  – </w:t>
            </w:r>
            <w:r>
              <w:rPr>
                <w:rFonts w:cs="Times New Roman" w:ascii="Times New Roman" w:hAnsi="Times New Roman"/>
                <w:b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строений от красной линии улиц не менее чем на - </w:t>
            </w:r>
            <w:r>
              <w:rPr>
                <w:rFonts w:cs="Times New Roman" w:ascii="Times New Roman" w:hAnsi="Times New Roman"/>
                <w:b/>
                <w:color w:val="000000"/>
              </w:rPr>
              <w:t>3 м</w:t>
            </w:r>
            <w:r>
              <w:rPr>
                <w:rFonts w:cs="Times New Roman" w:ascii="Times New Roman" w:hAnsi="Times New Roman"/>
                <w:color w:val="000000"/>
              </w:rPr>
              <w:t xml:space="preserve">, от красной линии проездов не менее чем на - </w:t>
            </w:r>
            <w:r>
              <w:rPr>
                <w:rFonts w:cs="Times New Roman" w:ascii="Times New Roman" w:hAnsi="Times New Roman"/>
                <w:b/>
                <w:color w:val="000000"/>
              </w:rPr>
              <w:t>3 м</w:t>
            </w:r>
            <w:r>
              <w:rPr>
                <w:rFonts w:cs="Times New Roman" w:ascii="Times New Roman" w:hAnsi="Times New Roman"/>
                <w:color w:val="000000"/>
              </w:rPr>
              <w:t xml:space="preserve">. Для существующих жилых домов отступ от красной линии улиц может быть менее </w:t>
            </w:r>
            <w:r>
              <w:rPr>
                <w:rFonts w:cs="Times New Roman" w:ascii="Times New Roman" w:hAnsi="Times New Roman"/>
                <w:b/>
                <w:color w:val="000000"/>
              </w:rPr>
              <w:t>3 м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</w:rPr>
              <w:t>Минимальные отступы от границ участка - 3 м от жилых зданий и 1 м от хозяйственных построек с учетом соблюдения требований технических регла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ожившейся застройке, при ширине земельного участка 12 и менее метров, для строительства жилого дома минимальный отступ от границы соседнего участка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дноэтажного – 1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двухэтажного – 1,5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трехэтажного – 2 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условии, что расстояние до расположенного на соседнем земельном участке жилого дома не менее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противопожарные расстояния - не менее 6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ксимальное количество надземных этажей зданий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3 этажа</w:t>
            </w:r>
            <w:r>
              <w:rPr>
                <w:rFonts w:cs="Times New Roman" w:ascii="Times New Roman" w:hAnsi="Times New Roman"/>
                <w:color w:val="000000"/>
              </w:rPr>
              <w:t xml:space="preserve"> (или 2 этажа с возможностью использования мансардного этажа); </w:t>
            </w: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ый процент застройки в границах земельного участка - 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ельские усадьбы.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 -5000- (50000) кв.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ина проезда к основному земельному участку не менее  – 3 м;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3м; от хозяйственных построек до границ участка -1м. с соблюдением требований технических регламентов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этажей зданий - 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2 м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ый процент застройки в границах земельного участка - 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lang w:eastAsia="zh-CN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й вид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ъекты хозяйственного назначения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хозяйственные постройки, летние кухни, кладовые, подвал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сады, огороды, палисадник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теплицы, оранжереи индивидуального пользования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- бассейны, бани и сауны индивидуального использования;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индивидуальные надворные туалеты, гидронепроницаемые выгреба, септик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индивидуальные резервуары для хранения воды, скважины для забора воды, индивидуальные колодц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стоянки легковых автомобилей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благоустройство и озеленение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навесы, террасы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0"/>
              </w:rPr>
              <w:t xml:space="preserve">минимальный отступ строений от красной линии участка 5м, </w:t>
            </w:r>
            <w:r>
              <w:rPr>
                <w:color w:val="000000"/>
                <w:szCs w:val="28"/>
              </w:rPr>
              <w:t xml:space="preserve">Минимальный отступ от границ соседнего участка до: </w:t>
            </w:r>
          </w:p>
          <w:p>
            <w:pPr>
              <w:pStyle w:val="Style16"/>
              <w:rPr/>
            </w:pPr>
            <w:r>
              <w:rPr>
                <w:color w:val="000000"/>
                <w:szCs w:val="28"/>
              </w:rPr>
              <w:t>-хозяйственных построек - 1 м.</w:t>
            </w:r>
            <w:r>
              <w:rPr>
                <w:rFonts w:eastAsia="Calibri"/>
                <w:szCs w:val="28"/>
              </w:rPr>
              <w:t xml:space="preserve">; </w:t>
            </w:r>
          </w:p>
          <w:p>
            <w:pPr>
              <w:pStyle w:val="Style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стройки для содержания скота и птицы - 4 м.;</w:t>
            </w:r>
          </w:p>
          <w:p>
            <w:pPr>
              <w:pStyle w:val="Style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территории свободной от застройки для содержания скота и птицы – 1м.;</w:t>
            </w:r>
          </w:p>
          <w:p>
            <w:pPr>
              <w:pStyle w:val="Style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надворной уборной – 4 м.;</w:t>
            </w:r>
          </w:p>
          <w:p>
            <w:pPr>
              <w:pStyle w:val="Style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ептика (канализационной ямы) – 4 м.;</w:t>
            </w:r>
          </w:p>
          <w:p>
            <w:pPr>
              <w:pStyle w:val="Style16"/>
              <w:rPr>
                <w:szCs w:val="20"/>
              </w:rPr>
            </w:pPr>
            <w:r>
              <w:rPr>
                <w:rFonts w:eastAsia="Calibri"/>
                <w:szCs w:val="28"/>
              </w:rPr>
              <w:t xml:space="preserve">- бассейна индивидуального пользования  - 4м.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ксимальное количество надземных этажей  – не более 1 этаж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максимальная высота зд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о верха плоской кровли – 4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о конька скатной кровли – 6 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дельно стоящие, встроенные или пристроенные в жилые дома гаражи на два машиноместа на индивидуальный уча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Cs w:val="28"/>
              </w:rPr>
            </w:pPr>
            <w:r>
              <w:rPr>
                <w:szCs w:val="20"/>
              </w:rPr>
              <w:t>Согласно видам разрешенного использования .</w:t>
            </w:r>
          </w:p>
          <w:p>
            <w:pPr>
              <w:pStyle w:val="Style16"/>
              <w:rPr>
                <w:szCs w:val="20"/>
              </w:rPr>
            </w:pPr>
            <w:r>
              <w:rPr>
                <w:color w:val="000000"/>
                <w:szCs w:val="28"/>
              </w:rPr>
              <w:t>Допускается размещать по красной линии без устройства распашных воро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ксимальное количество надземных этажей – не более 1 этажа (с возможностью устройства мансардного этажа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аксимальная высота – до 6 м., высота этажа – до 4 м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лощадки для сбора твердых бытовых отходов.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инимальный отступ от красной линии улиц или границ участка не менее чем на - 5 м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szCs w:val="22"/>
              </w:rPr>
              <w:t>расстояние до границ участков жилых домов, детских учреждений, озелененных площадок следует устанавливать не менее 20 м, но не более 100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аксимальная высота– до 6 м,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тские игровые площадки, площадки отдыха, занятия физкультурой и спортом, хозяйственные площадки.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игр детей дошкольного и младшего школьного возраста - не менее 12 м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отдыха взрослого населения - не менее 10 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хозяйственных целей - не менее 20 м;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виды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общественно-делового назначения (при условии размещения необходимого расчетного количества парковочных мест):</w:t>
            </w:r>
          </w:p>
          <w:p>
            <w:pPr>
              <w:pStyle w:val="Style16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/>
                <w:color w:val="000000"/>
                <w:sz w:val="22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аксимальное количество надземных этажей зданий – 2 этажа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аксимальная высота этажа – 6 м.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аксимальная высота здания – 15 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%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ногоквартирные малоэтажные жилые дома не выше 3 этажей (включительно)  (сблокированные и секционные, с приквартирными участками)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>- многоквартирные малоэтажные жилые дома не выше 3 этажей – до 15000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торговли и обслуживания – 10 –(2500)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ая ширина земельных участков вдоль фронта улицы (проезда) – 12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или границ участка не менее чем на - 5 м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-  3 этаж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образования (дошкольного, начального общего и среднего (полного) общего образования, объекты внешкольного воспитан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для дошкольных учреждений -2 эт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школ и начального профессионального образования -4 эт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образовательные учреждения по заданию на проектирование с учетом сложившейся застройк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ъекты спортивного на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.25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етские игровые площадки, площадки для занятий физкультурой и спортом, хозяйственные площад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 12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и, архивы, информационные центры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кты здравоохранения (поликлиники, ФАПы, амбулатории, медицинские кабинеты,</w:t>
            </w:r>
            <w:r>
              <w:rPr>
                <w:rFonts w:cs="Times New Roman" w:ascii="Times New Roman" w:hAnsi="Times New Roman"/>
              </w:rPr>
              <w:t xml:space="preserve"> здания  врачей  общей  практики</w:t>
            </w:r>
            <w:r>
              <w:rPr>
                <w:rFonts w:cs="Times New Roman" w:ascii="Times New Roman" w:hAnsi="Times New Roman"/>
                <w:color w:val="000000"/>
              </w:rPr>
              <w:t>, аптеки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или определяется по заданию на проектирование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етлечебницы без содержания животных, ветаптек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или определяется по заданию на проектирование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общественного питания с количеством посадочных мест до 5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убы многоцелевого и специализированного на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здания, офисы, контор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ения и пункты почтовой связ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чреждения социальной защи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ъекты территориальных подразделений МВД и других федеральных министерств и ведом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ъекты пожарной охра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гостиницы, общежития, иное временное жиль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жилищно-эксплуатационные и аварийно-диспетчерские служб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овые зд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ъекты торговли (магазины продовольственных, непродовольственных и смешанных товар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бъекты бытового обслуживания (пошивочные ателье, ремонтные мастерские, парикмахерские, бани, сауны, объекты по оказанию ритуальных услуг и иные  объект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бытового обслуживания с жилыми единицам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площадки для временной парковки легкового авто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 коммерческого назнач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гостевые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ходные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 площадь земельного участка – 30-40кв.м. на 1 место, но не менее 300 кв.м общей площади, максимальная – 1200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Максимальное количество надземных этажей зданий – 5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роживания одной семьи и размещения отдыхающих не более 30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омеров – 15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городы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ых участков предназначенных для сельскохозяйственного использования в черте населенного пункта 300 – 1500 кв.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ое строительство запрещ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от красной линии и границ соседнего участ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 некапитального  строения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оседнего участка: до вспомогательных хозяйственных строений– 1 м, до низкорослых кустарников – 1 м, до среднерослых - 2 м, до высокорослых деревьев - 4 м, до постройки для содержания скота и птицы – 1 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этажность 1 этаж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3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ых участков предназначенных для сельскохозяйственного использования в черте населенного пункта 300 – 1000 кв.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ое строительство запреще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от красной линии и границ соседнего участ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 некапитального  строения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оседнего участка: до вспомогательных хозяйственных строений– 1 м, до низкорослых кустарников – 1 м, до среднерослых - 2 м, до высокорослых деревьев - 4 м, до постройки для содержания скота и птицы – 1 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этажность 1 этаж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3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окошени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ых участков предназначенных для сельскохозяйственного использования в черте населенного пункта 300 – 1500 кв.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ое строительство запрещ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от красной линии и границ соседнего участ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 некапитального  строения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оседнего участка: до вспомогательных хозяйственных строений– 1 м, до постройки для содержания скота и птицы – 1 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этажность 1 этаж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3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ие временные (некапитальные) объекты, (не оказывающие негативного воздействия на окружающую среду):    - киоски, лоточная торгов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еменные павильоны розничной торговли и обслуживания населения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 – 100 кв.м., с учетом размещения в границах участка парковочной площ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 5м, от границ участка 3 мет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7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-2. Зона смешанной застройки индивидуальными и квартирными домами с участ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й вид разрешенного использования </w:t>
            </w:r>
            <w:r>
              <w:rPr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квартирные среднеэтажные секционные  жилые дома от 4 до 5 этажей (с приквартирными участками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SimSun;Arial Unicode MS" w:cs="Times New Roman" w:ascii="Times New Roman" w:hAnsi="Times New Roman"/>
                <w:color w:val="000000"/>
                <w:sz w:val="22"/>
                <w:szCs w:val="22"/>
                <w:lang w:eastAsia="zh-CN"/>
              </w:rPr>
              <w:t>Минимальная/максимальная площадь приквартирного участка - 200/500 кв.м.</w:t>
            </w:r>
          </w:p>
          <w:p>
            <w:pPr>
              <w:pStyle w:val="Style15"/>
              <w:jc w:val="left"/>
              <w:rPr>
                <w:rFonts w:ascii="Times New Roman" w:hAnsi="Times New Roman" w:eastAsia="SimSun;Arial Unicode MS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торговли и обслуживания – 10 –(2500)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ая ширина земельных участков вдоль фронта улицы (проезда) – 12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5м, от границ участка не менее чем на - 3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-  5 этаж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8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ногоквартирные малоэтажные жилые дома не выше 3 этажей (включительно)  (сблокированные и секционные, с приквартирными участками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eastAsia="SimSun;Arial Unicode MS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szCs w:val="22"/>
                <w:lang w:eastAsia="zh-CN"/>
              </w:rPr>
              <w:t>Минимальная/максимальная площадь приквартирного участка - 300/500 кв.м.</w:t>
            </w:r>
          </w:p>
          <w:p>
            <w:pPr>
              <w:pStyle w:val="Style15"/>
              <w:jc w:val="left"/>
              <w:rPr>
                <w:rFonts w:ascii="Times New Roman" w:hAnsi="Times New Roman" w:eastAsia="SimSun;Arial Unicode MS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торговли и обслуживания – 10 –(2500)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ая ширина земельных участков вдоль фронта улицы (проезда) – 12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-3м, от границ участка не менее чем на - 3 м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овые разрывы между длинными сторонами секционных жилых зданий высотой 2 - 3 этажа должны быть не менее 15 м, а между зданиями высотой до 4 этажей - не менее 20 м, между длинными сторонами и торцами этих же зданий с окнами из жилых комнат - не менее 10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-  3 этаж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 стоящие усадебные жилые дома с участками,  с возможностью содержания и разведения домашнего скота и птиц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 стоящие усадебные жилые дома с участками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теджи с земельными участками.</w:t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плексы.</w:t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локированные двух-, четырехквартирные жилые дома /коттеджи с земельными участками</w:t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- минимальная/максимальная площадь земельных участков   –</w:t>
            </w:r>
            <w:r>
              <w:rPr>
                <w:rFonts w:cs="Times New Roman" w:ascii="Times New Roman" w:hAnsi="Times New Roman"/>
                <w:b/>
                <w:color w:val="000000"/>
              </w:rPr>
              <w:t>300 /3000</w:t>
            </w:r>
            <w:r>
              <w:rPr>
                <w:rFonts w:cs="Times New Roman" w:ascii="Times New Roman" w:hAnsi="Times New Roman"/>
                <w:color w:val="000000"/>
              </w:rPr>
              <w:t xml:space="preserve"> кв. м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в ст.Стародеревянковской,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600/8000</w:t>
            </w:r>
            <w:r>
              <w:rPr>
                <w:rFonts w:cs="Times New Roman" w:ascii="Times New Roman" w:hAnsi="Times New Roman"/>
                <w:color w:val="000000"/>
              </w:rPr>
              <w:t xml:space="preserve"> кв. м – во всех остальных населенных пунктах;</w:t>
            </w:r>
          </w:p>
          <w:p>
            <w:pPr>
              <w:pStyle w:val="Normal"/>
              <w:keepLines/>
              <w:overflowPunct w:val="false"/>
              <w:autoSpaceDE w:val="false"/>
              <w:ind w:firstLine="223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инимальная площадь участка при существующем жилом доме - </w:t>
            </w:r>
            <w:r>
              <w:rPr>
                <w:rFonts w:cs="Times New Roman" w:ascii="Times New Roman" w:hAnsi="Times New Roman"/>
                <w:b/>
                <w:color w:val="000000"/>
              </w:rPr>
              <w:t>300</w:t>
            </w:r>
            <w:r>
              <w:rPr>
                <w:rFonts w:cs="Times New Roman" w:ascii="Times New Roman" w:hAnsi="Times New Roman"/>
                <w:color w:val="000000"/>
              </w:rPr>
              <w:t xml:space="preserve"> кв. м.</w:t>
            </w:r>
          </w:p>
          <w:p>
            <w:pPr>
              <w:pStyle w:val="Normal"/>
              <w:keepLines/>
              <w:overflowPunct w:val="false"/>
              <w:autoSpaceDE w:val="false"/>
              <w:ind w:firstLine="223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 ширина проезда к основному земельному участку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не менее чем на - 5м, от красной линии проездов не менее чем на -3 м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участка - 3 м от жилых зданий и 1 м от хозяйственных построек с учетом соблюдения требований технических регла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ожившейся застройке, при ширине земельного участка 12 и менее метров, для строительства жилого дома минимальный отступ от границы соседнего участка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дноэтажного – 1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двухэтажного – 1,5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трехэтажного – 2 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условии, что расстояние до расположенного на соседнем земельном участке жилого дома не менее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противопожарные расстояния - не менее 6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3 этажа (или 2 этажа с возможностью использования мансардного этажа)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ый процент застройки в границах земельного участка - 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Cs w:val="24"/>
              </w:rPr>
              <w:t>Минимальный размер земельного участка   – 500 кв.м.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  <w:szCs w:val="24"/>
              </w:rPr>
              <w:t>Максимальные размеры земельных участков – 3000 кв.м.- в ст. Стародеревянковской, в остальных населенных пунктах –  8000 кв.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мальная ширина земельного участка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Ширина проезда к основному земельному участку не менее  – 3 м;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не менее чем на - 5м, от красной линии проездов не менее чем на -3 м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участка - 3 м от жилых зданий и 1 м от хозяйственных построек с учетом соблюдения требований технических регла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ожившейся застройке, при ширине земельного участка 12 и менее метров, для строительства жилого дома минимальный отступ от границы соседнего участка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дноэтажного – 1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двухэтажного – 1,5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трехэтажного – 2 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условии, что расстояние до расположенного на соседнем земельном участке жилого дома не менее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противопожарные расстояния - не менее 6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3 этажа (или 2 этажа с возможностью использования мансардного этажа)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ый процент застройки в границах земельного участка - 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– 6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и для хранения индивидуального легкового автотранспорта.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1 метр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– 4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SimSun;Arial Unicode MS" w:cs="Times New Roman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/>
                <w:b/>
                <w:color w:val="000000"/>
                <w:sz w:val="22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спомогательные виды разрешенного использования </w:t>
            </w:r>
            <w:r>
              <w:rPr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Применительно к основным видам использования: Многоквартирные среднеэтажные секционные  жилые дома от 4 до 5 этажей (с приквартирными участками);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Многоквартирные малоэтажные жилые дома не выше 3 этажей (включительно)  (сблокированные и секционные, с приквартирными участками)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Объекты хозяйственного назначения: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хозяйственные постройки, летние кухни, кладовые, подвалы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ады, огороды, палисадники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теплицы, оранжереи индивидуального пользования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- бассейны, бани и сауны индивидуального использования; 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индивидуальные надворные туалеты, гидронепроницаемые выгреба, септики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индивидуальные резервуары для хранения воды, скважины для забора воды, индивидуальные колодцы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тоянки легковых автомобилей не более чем на 2 места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благоустройство и озеленение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навесы, террасы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rPr>
                <w:color w:val="C00000"/>
                <w:sz w:val="22"/>
              </w:rPr>
            </w:pPr>
            <w:r>
              <w:rPr>
                <w:color w:val="C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стояние от хозяйственных построек до красных линий улиц и проездов должно быть не менее - 5 м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стояние от окон жилых комнат до стен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инимальный отступ от границ соседнего участка до: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хозяйственных построек - 1 м.</w:t>
            </w:r>
            <w:r>
              <w:rPr>
                <w:rFonts w:eastAsia="Calibri" w:cs="Times New Roman" w:ascii="Times New Roman" w:hAnsi="Times New Roman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остройки для содержания скота и птицы - 4 м.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территории свободной от застройки для содержания скота и птицы – 1м.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надворной уборной – 4 м.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септика (канализационной ямы) – 4 м.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- бассейна индивидуального пользования  - 4 м. 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максимальное количество надземных этажей – не более 1 этаж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-максимальная высота здания – 6 м., высота этажа – до 3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именительно к основным видам использования: Отдельно стоящие усадебные жилые дома с участками,  с возможностью содержания и разведения домашнего скота и птицы; Отдельно стоящие усадебные жилые дома с участками; Коттеджи с земельными участками; Дуплексы; Сблокированные двух-, четырехквартирные жилые дома /коттеджи с земельными участками; Для личного подсобного хозяйств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Объекты хозяйственного назначения: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хозяйственные постройки, летние кухни, кладовые, подвалы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ады, огороды, палисадники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теплицы, оранжереи индивидуального пользования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- бассейны, бани и сауны индивидуального использования; 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индивидуальные надворные туалеты, гидронепроницаемые выгреба, септики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индивидуальные резервуары для хранения воды, скважины для забора воды, индивидуальные колодцы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тоянки легковых автомобилей не более чем на 2 места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благоустройство и озеленение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навесы, террас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Расстояние от хозяйственных построек до красных линий улиц и проездов должно быть не менее - 5 м.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Минимальный отступ от границ соседнего участка до: 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навесов - 0,5м (не допускается отвод дождевых вод на соседний участок)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- хозяйственных построек - 1 м</w:t>
            </w:r>
            <w:r>
              <w:rPr>
                <w:rFonts w:eastAsia="Calibri"/>
                <w:sz w:val="22"/>
              </w:rPr>
              <w:t xml:space="preserve">; </w:t>
            </w:r>
          </w:p>
          <w:p>
            <w:pPr>
              <w:pStyle w:val="Style16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 открытой стоянки личного автотранспорта - 1 м;</w:t>
            </w:r>
          </w:p>
          <w:p>
            <w:pPr>
              <w:pStyle w:val="Style16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 постройки для содержания скота и птицы - 4 м;</w:t>
            </w:r>
          </w:p>
          <w:p>
            <w:pPr>
              <w:pStyle w:val="Style16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 территории свободной от застройки для содержания скота и птицы – 1м;</w:t>
            </w:r>
          </w:p>
          <w:p>
            <w:pPr>
              <w:pStyle w:val="Style16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 надворной уборной – 4 м;</w:t>
            </w:r>
          </w:p>
          <w:p>
            <w:pPr>
              <w:pStyle w:val="Style16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 септика (водонепроницаемой канализационной ямы) – 5 м;</w:t>
            </w:r>
          </w:p>
          <w:p>
            <w:pPr>
              <w:pStyle w:val="Style16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 септика (фильтующего колодца) - 8 м;</w:t>
            </w:r>
          </w:p>
          <w:p>
            <w:pPr>
              <w:pStyle w:val="Style16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 бассейна индивидуального пользования  - 4м.</w:t>
            </w:r>
          </w:p>
          <w:p>
            <w:pPr>
              <w:pStyle w:val="Style16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Максимальное количество надземных этажей  – не более 1 этажа.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Максимальная высота здания от уровня земли: 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- до верха плоской кровли - не более 4 метров; 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до конька скатной кровли - не более 6 метров.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 стоящие, встроенные или пристроенные в индивидуальные жилые дома гаражи на два машиноместа на индивидуальный участок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пускается размещать по красной линии без устройства распашных ворот. Допускается делать встроенными в первые этажи жилого дома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– не более 1 этажа (с возможностью устройства мансардного этажа)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color w:val="000000"/>
                <w:sz w:val="22"/>
              </w:rPr>
              <w:t>Максимальная высота – до 6 м., высота этажа – до 4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ки для сбора твердых бытовых отходов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szCs w:val="22"/>
                <w:lang w:eastAsia="zh-CN"/>
              </w:rPr>
              <w:t>до границ участков жилых домов, детских учреждений, озелененных площадок следует устанавливать не менее 50 м, но не более 100 м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стояние от площадок с контейнерами до окон жилых домов, границ участков </w:t>
            </w:r>
            <w:r>
              <w:rPr>
                <w:rFonts w:eastAsia="SimSun;Arial Unicode MS" w:cs="Times New Roman" w:ascii="Times New Roman" w:hAnsi="Times New Roman"/>
                <w:color w:val="000000"/>
                <w:sz w:val="22"/>
                <w:szCs w:val="22"/>
                <w:lang w:eastAsia="zh-CN"/>
              </w:rPr>
              <w:t xml:space="preserve">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pacing w:before="0" w:after="20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lang w:eastAsia="zh-CN"/>
              </w:rPr>
              <w:t>Общее количество контейнеров не более 5 ш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9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ая высота -6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игровые площадки, площадки отдыха, занятия физкультурой и спортом, хозяйственные площадки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9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ая высота-12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Условно разрешенные виды   использования </w:t>
            </w:r>
            <w:r>
              <w:rPr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детские сады, иные объекты  дошкольного воспитания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школы начальные и средние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школа-интернат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детские дома интерн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максимальное количество надземных этажей зданий – 2 этажа; </w:t>
            </w:r>
          </w:p>
          <w:p>
            <w:pPr>
              <w:pStyle w:val="Style16"/>
              <w:rPr/>
            </w:pPr>
            <w:r>
              <w:rPr/>
              <w:t xml:space="preserve">- максимальная высота этажа – 6 м., </w:t>
            </w:r>
          </w:p>
          <w:p>
            <w:pPr>
              <w:pStyle w:val="Style16"/>
              <w:rPr/>
            </w:pPr>
            <w:r>
              <w:rPr/>
              <w:t xml:space="preserve">- максимальная высота здания – 15 м.,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2"/>
              </w:rPr>
              <w:t>-</w:t>
            </w:r>
            <w:r>
              <w:rPr>
                <w:sz w:val="22"/>
              </w:rPr>
              <w:t xml:space="preserve"> спортплощадки, спортзалы, теннисные корты, залы рекреации (с бассейнами  или без них), иные спортивные соору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.25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етские игровые площадки, площадки для занятий физкультурой и спортом, хозяйственные площад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 12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</w:t>
            </w:r>
          </w:p>
        </w:tc>
      </w:tr>
      <w:tr>
        <w:trPr>
          <w:trHeight w:val="6085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отделения, филиалы банка, операционные касс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поликлиники и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медицинские кабинеты (площадью не более 600 кв.м),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пункты оказания первой медицинской помощ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или определяется по заданию на проектирование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кафе и другие предприятия общественного питания (в отдельно стоящих зданиях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клубы многоцелевого и специализированного назначения с ограничением по времени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здания,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административно-торговые зд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банки, конторы, офисы, коммерческо-деловые объекты, юридические консультации, нотариальные конто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почтовые отделения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отделения связ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sz w:val="22"/>
              </w:rPr>
              <w:t>проект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sz w:val="22"/>
              </w:rPr>
              <w:t>отделения и участковые пункты  поли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гостиницы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жилищно-эксплуатационные и аварийно-диспетчерские служб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2"/>
              </w:rPr>
              <w:t>-</w:t>
            </w:r>
            <w:r>
              <w:rPr>
                <w:sz w:val="22"/>
              </w:rPr>
              <w:t xml:space="preserve"> объекты, связанные с отправлением куль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2"/>
              </w:rPr>
              <w:t>-</w:t>
            </w:r>
            <w:r>
              <w:rPr>
                <w:sz w:val="22"/>
              </w:rPr>
              <w:t>- магазины и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торгово-выставочные объекты  (площадью не более 150 кв.м)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торговые павильо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арикмахерские, косметические кабинеты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фотоателье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приемные пункты прачечных и химчисток, пошивочные ателье и другие объекты бытового обслуживани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бъекты обслуживающего и коммерческого назначения (магазины, аптеки, стоматологические кабинеты, парикмахерские и прочее) с жилыми единиц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автостоянки для хранения легковых автомобилей вместимостью до 300 машино-мест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 коммерческого назнач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гостевые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ходные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 площадь земельного участка – 30-40кв.м. на 1 место, но не менее 300 кв.м общей площади, максимальная – 1200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) Максимальное количество надземных этажей зданий – 2 этажа;</w:t>
            </w:r>
            <w:r>
              <w:rPr>
                <w:rFonts w:cs="Times New Roman" w:ascii="Times New Roman" w:hAnsi="Times New Roman"/>
              </w:rPr>
              <w:t xml:space="preserve"> максимальная высота зданий – 12 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роживания одной семьи и размещения отдыхающих не более 30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омеров – 15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ие временные (некапитальные) объекты, (не оказывающие негативного воздействия на окружающую среду):    - киоски, лоточная торгов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еменные павильоны розничной торговли и обслуживания населения.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торговые павильоны; киос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еменные объекты торговли, лоточная торговл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 – 100 кв.м., с учетом размещения в границах участка парковочной площ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 5м, от границ участка 3 мет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7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оборудование (объекты)  пожарной охраны (гидранты, резервуары);</w:t>
            </w:r>
          </w:p>
          <w:p>
            <w:pPr>
              <w:pStyle w:val="Style1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 пожарной охраны 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. от границ участка 3 м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мастерские по ремонту бытовой техники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 отступ  от  границ  смежных участков – 3.0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зданий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ая высота – до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надворные туалеты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200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59. Градостроительные регламенты. Общественно-деловые зоны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. Зона делового, общественного и коммерческ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ые виды разрешенного использования </w:t>
            </w:r>
            <w:r>
              <w:rPr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777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здания административного назначения;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 от красной  линии - 5 м, от границ участка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ысота – не более 15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; озеленение – 10%</w:t>
            </w:r>
          </w:p>
        </w:tc>
      </w:tr>
      <w:tr>
        <w:trPr>
          <w:trHeight w:val="77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сы, конторы различных организаций, фирм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ые конторы, юридические консультаци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и, отделения и филиалы банков, операционные кассы, иные финансовые организаци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 организации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объекты территориальных подразделений МВД и других федеральных министерств и ведом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я и участковые пункты полици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ания и помещения общественных организаций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социальной защиты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ы связи, почтовые отделения, переговорные пункты, телефонные и телеграфные станци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птеки, аптечные пункты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оргово-офисный комплекс с аптекой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2"/>
              </w:rPr>
              <w:t>-</w:t>
            </w:r>
            <w:r>
              <w:rPr>
                <w:sz w:val="22"/>
              </w:rPr>
              <w:t xml:space="preserve"> магазины различного профиля и ассорти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орговые центры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орговые комплексы, 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Торгово-выставочные объекты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8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стораны, бары, кафе, столовые, закусочные и другие предприятия общественного питания (включая расположенные снаружи здания)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торговые павильо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ременные  павильоны розничной торговли и обслуживания населения, </w:t>
            </w:r>
            <w:r>
              <w:rPr>
                <w:rFonts w:cs="Times New Roman" w:ascii="Times New Roman" w:hAnsi="Times New Roman"/>
                <w:color w:val="000000"/>
              </w:rPr>
              <w:t>мастерские по изготовлению мелких поделок по индивидуальным заказам, лоточная торгов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 – 100 кв.м., с учетом размещения в границах участка парковочной площад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 5м, от границ участка 3 мет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7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лкооптовые рынки, ярмарки,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5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от границ участка 3 метра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зданий.12 метров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ночные комплексы розничной торговли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5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от границ участка 3 метра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зданий.12 метров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клубы многоцелевого и специализированного назначения, залы встреч и собраний, клубы сельских поселений, библиотеки, архивы, информационные центры, музеи, выставочные зал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театры, концертные залы, цирки, лектории, танцевальные залы, дискотеки, видеосало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>
          <w:trHeight w:val="1113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Cs w:val="20"/>
              </w:rPr>
            </w:pPr>
            <w:r>
              <w:rPr>
                <w:sz w:val="22"/>
              </w:rPr>
              <w:t xml:space="preserve">приемные пункты прачечных и химчисток, пошивочные ателье, 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1267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ремонтные мастерские по ремонту бытовой техники и иные подобные объекты обслуживания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прачечная самообслуживания  (мини-прачечная)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предприятие по химчистке (мини-химчистки)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бани, сауны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0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общественные туалеты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парикмахерские, косметические кабинеты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фотоателье, фотосалоны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и, </w:t>
            </w:r>
            <w:r>
              <w:rPr>
                <w:rFonts w:cs="Times New Roman" w:ascii="Times New Roman" w:hAnsi="Times New Roman"/>
              </w:rPr>
              <w:t>архивы</w:t>
            </w:r>
            <w:r>
              <w:rPr>
                <w:rFonts w:cs="Times New Roman" w:ascii="Times New Roman" w:hAnsi="Times New Roman"/>
                <w:color w:val="C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информационные центры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дания многофункционального использования до 4-х этажей, с квартирами на верхних этажах и размещением на первых</w:t>
            </w:r>
            <w:r>
              <w:rPr>
                <w:rFonts w:cs="Times New Roman" w:ascii="Times New Roman" w:hAnsi="Times New Roman"/>
              </w:rPr>
              <w:t xml:space="preserve"> этажах объектов делового, культурного, обслуживающего назначения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от границ участка 3 мет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– 18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972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sz w:val="22"/>
              </w:rPr>
              <w:t>спортзалы, теннисные корты, залы рекреации (с бассейнами  или без них), спортивные  и спортивно- зрелищные соору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.25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</w:t>
            </w:r>
          </w:p>
        </w:tc>
      </w:tr>
      <w:tr>
        <w:trPr>
          <w:trHeight w:val="972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е площадк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етские площадки, игровые комплекс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лощадки для отдых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 12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я и помещения жилищно-эксплуатационных и аварийно-диспетчерских служб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C00000"/>
                <w:sz w:val="22"/>
              </w:rPr>
            </w:pPr>
            <w:r>
              <w:rPr>
                <w:rFonts w:cs="Times New Roman"/>
                <w:color w:val="C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. от границ участка 3 м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пециализированные технические средства оповещения и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</w:tr>
      <w:tr>
        <w:trPr>
          <w:trHeight w:val="1395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арки, скверы, бульвары, иные виды озеленения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объекты благоустройства, фонтаны, малые архитектурные формы, скульптуры; </w:t>
            </w:r>
            <w:r>
              <w:rPr/>
              <w:t xml:space="preserve"> 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от границ участка 3 м:.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841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</w:rPr>
              <w:t xml:space="preserve">мемориальные комплексы, памятники </w:t>
            </w:r>
            <w:r>
              <w:rPr>
                <w:sz w:val="22"/>
              </w:rPr>
              <w:t>историко-культурного наследия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2"/>
              </w:rPr>
              <w:t>- культовые здания и сооружения (часовни, церкви, храмы, дома молитвы и пр);</w:t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</w:rPr>
              <w:t>- объекты, связанные с отправлением культа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данием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30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2686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лубы, дома культуры, центры общения и досуговых занятий;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>
          <w:trHeight w:val="386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ъекты учреждений кино и кинопрока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-торговые зд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мерческо-деловые объек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983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екарни, кулинарии, кондитер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площадки для временной парковки легкового авто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Жилые дома коммерческого назначения:</w:t>
            </w:r>
          </w:p>
          <w:p>
            <w:pPr>
              <w:pStyle w:val="Style16"/>
              <w:rPr/>
            </w:pPr>
            <w:r>
              <w:rPr/>
              <w:t>- 1) гостевые дом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ab/>
            </w:r>
          </w:p>
          <w:p>
            <w:pPr>
              <w:pStyle w:val="Style16"/>
              <w:rPr/>
            </w:pPr>
            <w:r>
              <w:rPr/>
              <w:t>- 2) доходные дом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 площадь земельного участка – 30-40кв.м. на 1 место, но не менее 300 кв.м общей площади, максимальная – 1200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) Максимальное количество надземных этажей зданий – 2 этажа;</w:t>
            </w:r>
            <w:r>
              <w:rPr>
                <w:rFonts w:cs="Times New Roman" w:ascii="Times New Roman" w:hAnsi="Times New Roman"/>
              </w:rPr>
              <w:t xml:space="preserve"> максимальная высота зданий – 12 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роживания одной семьи и размещения отдыхающих не более 30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омеров – 15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помогательный вид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- площадки для игр детей дошкольного и младшего школьного возраста, для отдыха взрослого населения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автостоянки для парковки легковых автомобилей посетителе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- гаражи, склады, объекты хозяйственного назначения; 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общественные туалеты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объекты инженерной инфраструктуры, предназначенные для обслуживания линейных объектов, на отдельном земельном участк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объекты пожарной охраны (гидранты, резервуары)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лощадки для сбора мусор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элементы благоустройств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: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игр детей дошкольного и младшего школьного возраста - не менее 12 м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отдыха взрослого населения - не менее 10 м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хозяйственных целей - не менее 20 м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Расстояния от площадок для хозяйственных целей до наиболее удаленного входа в жилое здание - не более 100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ловно разрешенный  вид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бъекты обслуживающего и коммерческого назначения (магазины, аптеки, стоматологические кабинеты, парикмахерские и прочее) с жилыми единиц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938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Медицинские учреждения со вспомогательными зданиями и сооружения: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тационары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поликлиники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амбулатории, кабинеты врачей общей практики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медицинские и консультативно-диагностические центры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медицинские кабинеты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танции скорой помощи;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sz w:val="22"/>
              </w:rPr>
              <w:t>- пункты оказания первой медицинской помощи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троение должно располагаться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красной линии улиц - не менее чем на 5 м.,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красной линии проездов - не менее чем на 3 м.,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границ соседнего участка - не менее чем 3 м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45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– не более 15 м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образования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ские сады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объекты дошкольного образова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10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 – не более 2 этажей. В условиях плотной жилой застройки  возможно наличие 3-его этажа при условии размещения на нем служебно-бытовых, рекреационных помещений и дополнительных помещений для работы с детьми (кабинеты психолога, логопеда). 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й – не более 12 м. 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основных помещений  - не менее 3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Объекты образования: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общеобразовательные школы, гимназии начального, среднего и полного образования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заведения среднего специального образования, колледжи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высшие учебные заведения (ВУЗы)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школы-интернаты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детские дома-интерн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 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5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 – не более 3 этажей. 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5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й – не более 15 м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учебных помещений - не менее 3,6 м во вновь строящихся, не менее 2,75м в реконструируемых школах. Высота спортивного зала - не менее 6,0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объекты дополнительного внешкольного образования (художественные, музыкальные школы, школы искусств и пр.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 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4 этажей.</w:t>
            </w:r>
          </w:p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я – не более 1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хозяйственных целей,  оборудование  (объекты) пожарной охраны (гидранты, резервуары),  гаражи, склады, надворные туалет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 отступ  от  границ  смежных участков – 3.0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зданий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ая высота – до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ции технического обслуживания легковых автомобилей до 5 постов (без малярно-жестяных работ)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йки автомобилей до 2-х  пост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Д-2. Зона обслуживания и деловой активности при транспортных коридорах и узлах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емонтные и сервисные мастерские (СТО), автомойк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станции, автовокзалы, пересадочные пун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 земельных участков определяются проект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гистические центр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 земельных участков определяются проект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агентства по продаже авиа- и железнодорожных билетов и предоставлению прочих сервисных услуг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enie"/>
              <w:keepLines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</w:rPr>
              <w:t xml:space="preserve">Автозаправочные станции,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ый отступ от красной линии участка или границ земельного участка 10 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АЗС до границ земельных участков дошкольных и школьных образовательных учреждений, лечебных учреждений, до жилых домов и других общественных зданий и сооружений не менее 50 м. Указанное расстояние следует определять от топливораздаточных колонок и подземных резервуаров для хранения жидкого топлив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Д-2 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торговли (магазины / рынки продовольственных, непродовольственных, сельскохозяйственных товаров,  иные объекты торговл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 от красной  линии - 5 м, от границ участка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ысота – не более 15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; озеленение – 1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-выставочные павильоны и площад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 от красной  линии - 5 м, от границ участка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ысота – не более 15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; озеленение – 1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общественного питания (кафе, столовые, рестораны и иные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 от красной  линии - 5 м, от границ участка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сота – не более 15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 ; озеленение – 1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сы страховых,  финансовых и общественных организаций,  пункты охраны</w:t>
            </w:r>
          </w:p>
          <w:p>
            <w:pPr>
              <w:pStyle w:val="Nienie"/>
              <w:keepLines w:val="false"/>
              <w:ind w:left="0" w:hanging="0"/>
              <w:rPr>
                <w:rFonts w:ascii="Times New Roman" w:hAnsi="Times New Roman" w:eastAsia="SimSun;Arial Unicode MS" w:cs="Times New Roman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zh-CN"/>
              </w:rPr>
            </w:r>
          </w:p>
          <w:p>
            <w:pPr>
              <w:pStyle w:val="Nienie"/>
              <w:keepLines w:val="false"/>
              <w:ind w:left="0" w:hanging="0"/>
              <w:rPr>
                <w:rFonts w:ascii="Times New Roman" w:hAnsi="Times New Roman" w:eastAsia="SimSun;Arial Unicode MS" w:cs="Times New Roman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 от красной  линии - 5 м, от границ участка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сота – не более 15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 ; озеленение – 1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SimSun;Arial Unicode MS" w:cs="Times New Roman" w:ascii="Times New Roman" w:hAnsi="Times New Roman"/>
                <w:lang w:eastAsia="zh-CN"/>
              </w:rPr>
              <w:t>Туристические агентств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 от красной  линии - 5 м, от границ участка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сота – не более 15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 ; озеленение – 1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кты временного проживания (гостиницы, мотели, гостевые до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 площадь земельного участка – 30-40кв.м. на 1 место, но не менее 300 кв.м общей площади, максимальная – 1200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Максимальное количество надземных этажей зданий – 5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роживания одной семьи и размещения отдыхающих не более 30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омеров – 15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50 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оянки легкового и большегрузного транспорт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коммунального назначения (общественные туалеты, бани, прачечные и проче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кты производственно-предпринимательской деятельности, не требующие установления санитарно-защитных зон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imSun;Arial Unicode MS" w:cs="Times New Roman"/>
                <w:color w:val="000000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12 м; от границ участка -3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границ участка производственного предприятия до жилых зданий, участков дошкольных образовательных, общеобразовательных учреждений, учреждений здравоохранения и отдыха не менее 50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SimSun;Arial Unicode MS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ы производственно-предпринимательской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ласса опасности (вредности) согласно классификации СанПи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 и сооружений от красной линии улиц, проездов - 12 м; от границ участка -3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границ участка производственного предприятия до жилых зданий, участков дошкольных образовательных, общеобразовательных учреждений, учреждений здравоохранения и отдыха не менее 50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 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- гаражи, склады, объекты хозяйственного назначения;  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щественные туалеты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ъекты инженерной инфраструктуры и линейные объекты вспомогательного инженерного назначения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ъекты пожарной охраны (гидранты, резервуары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лощадки для сбора мусора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лощадки для отдыха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элементы благоустройств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мальный отступ строений от красной линии улиц 5 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 отступ  от  границ  смежных участков – 3.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этажей- не более 1, высота строений – не более  6 м;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, артезианские скважины, водонапорные башни и пр.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Линейные объекты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мальный отступ строений от красной линии улиц 5 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 отступ  от  границ  смежных участков – 3.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этажей- не более 1, высота строений – не более  6 м;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ловно разрешенные виды разрешенного использования 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тояние от границ земельного участка -3 метра; 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ых учреждений стационарного типа - не менее 30 метров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тенны сотовой радиорелейной спутниковой связи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ественные пастбищ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ых участков предназначенных для сельскохозяйственного использования в черте населенного пункта 300 – 1500 кв.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отступ от красной линии и границ соседнего участ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некапитального  строения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от границ соседнего участка: до вспомогательных хозяйственных строений– 1 м, до низкорослых кустарников – 1 м, до среднерослых - 2 м, до высокорослых деревьев - 4 м, до постройки для содержания скота и птицы – 1 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этажность 1 этаж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3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3. Зона объектов  образования и учебных комплек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 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е сады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е сады, совмещенные с начальной школо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е ясли-сады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ельских поселений-10 м, от границ земельного участка –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 – не более 2 этажей. В условиях плотной жилой застройки  возможно наличие 3-его этажа при условии размещения на нем служебно-бытовых, рекреационных помещений и дополнительных помещений для работы с детьми (кабинеты психолога, логопеда). 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зданий – не более 12 м. 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основных помещений  - не менее 3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еленение 30-5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ые школ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е общеобразовательные школы полного и основного образова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черние школ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ные школ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еи, гимназ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олы-интернаты, специализированные шко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ельских поселений-10 м, от границ земельного участка – 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5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 – не более 3 этажей. 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5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зданий – не более 15 м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учебных помещений - не менее 3,6 м во вновь строящихся, не менее 2,75м в реконструируемых школах. Высота спортивного зала - не менее 6,0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еленение 30-5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внешкольного образовани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удожественные школы, школы искусств, музыкальные школы, хореографические школы, театральные школы,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ерковно-приходские школы,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тские дома творчества,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блиотеки, архивы,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е, компьютерные центры,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зеи, выставочные залы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начального, среднего, высшего и дополнительного профессионального образовани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фессиональные училища,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ые комбинаты, техникумы, училища, колледжи,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шие учебные  заведения (университеты, институты, академии),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урсы,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ые центры профессионального обучения, институты повышения квалификации,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ельских поселений-10 м, от границ земельного участка – 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4 этажей.</w:t>
            </w:r>
          </w:p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здания – не более 1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еленение 30-5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метр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полигоны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ые пол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7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70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лощадки для мусорных контейнеров и габаритного мусора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зеленые насаждения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элементы благоустройства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- встроенно-пристроенные сооружения инженерной инфраструктуры; 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сооружения связи (кроме объектов и сооружений сотовой связи)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 отступ  от  границ  смежных участков – 3.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этажей- не более 2, высота строений – не более  10 м;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7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жит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льные корпуса;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 отступ  от  границ  смежных участков – 3.0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- этажей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– не более – 10 м . </w:t>
            </w:r>
          </w:p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е, хозяйственные площадки, площадки для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залы, спорткомплексы, бассейны, спортивные площадки, стадионы, теннисные корты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итания (столовые, кафе, экспресс-кафе, буфеты)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кабинеты, пункты оказания первой медицинской помощ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, участковые пункты поли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, стоянки, парковки,  открытые автостоянк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я административного назначения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4. Зона объектов здравоохра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недвижимости</w:t>
            </w:r>
          </w:p>
        </w:tc>
      </w:tr>
      <w:tr>
        <w:trPr>
          <w:trHeight w:val="938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учреждения со вспомогательными зданиями и сооружения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пансеры;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троение должно располагаться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красной линии улиц - не менее чем на 5 м.,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красной линии проездов - не менее чем на 3 м.,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границ соседнего участка - не менее чем 3 м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: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45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– не более 15 м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ционары и больницы различных профилей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иклиник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мбулатории, кабинеты врачей общей практики, фельдшерско-акушерские пункты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дицинские и консультативно-диагностические центры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дицинские кабинеты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нции скорой помощ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эпидемиологические станци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удебно-медицинской экспертизы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вмпункты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чные кухн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птеки, аптечные пункты.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арки, скверы, бульвары, иные виды озеленения общего 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благоустройства, фонтаны, малые архитектурные формы, скульп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мунальные объекты, объекты инженерно-технического назначения, связанные с обслуживанием объектов, расположенных в данной территориальной зо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оянки для автомобилей надземные открытого ти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ы инженерной инфраструктуры и линейные объекты вспомогательного инженерного назначения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 отступ  от  границ  смежных участков – 3.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видам разрешенного использования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но разрешенные виды использования 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4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дминистративные здания;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 отступ  от  границ  смежных участков – 3.0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зданий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высота – до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оловые, пищеблок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зированные магазины медицинской техник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клады хранения медицинского оборудования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ковые пункты полиции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ощадки для временной парковки автомобилей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монтные мастерские медицинского направления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ощадки для мусорных контейнеров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вые зда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заданием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30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ощадки для временной парковки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фе, бистр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ковые пункты поли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60. Градостроительные регламенты. Производственные и коммунальные з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-1. Зона  предприятий, производств и объе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ласса вредности (СЗЗ-1000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Промышленные и коммунально-складские предприятия и объекты I класса вредности: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ромышленные объекты и производства по обработке пищевых продуктов (промышленные объекты по содержанию и убою скота, мясокомбинаты и мясохладобойни, включая базы предубойного содержания скота в пределах до трехсуточного запаса скотсырья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редприятия по обработке животных продуктов (производства клееварочные, по изготовлению клея из остатков кожи, полевой и свалочной кости и других животных отходов; производство технического желатина из полевой загнившей кости, мездры, остатков кожи и других животных отходов и отбросов с хранением их на складе; промышленные объекты по переработке павших животных, рыбы, их частей и других животных отходов и отбросов (превращение в жиры, корм для животных, удобрения и т.д.); производства костеобжигательные и костемольные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-12м, от границ участка (в случае, если иной не установлен линией регулирования застройки) – 5 м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 – 3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опромышленные комплексы (свиноводческие комплексы, птицефабрики с содержанием более 400 тыс. кур-несушек и более 3 млн. бройлеров в год, комплексы крупного рогатого скота, открытые хранилища навоза и помета)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-12м, от границ участка (в случае, если иной не установлен линией регулирования застройки) – 5 м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 – 3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одственные и коммунально-складские объек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III, классов вредности с размерами санитарно-защитных зон соответственно 500 и 300 ме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-12м, от границ участка (в случае, если иной не установлен линией регулирования застройки) – 5 м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 – 3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ые базы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о-лабораторные корпуса.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енны сотовой, радиорелейной, спутниковой связи.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, артезианские скважины, водонапорные башни и пр.)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ейные объект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спомогатель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дминистративные корпуса, конторы, лаборатории, производственно-лабораторные корпуса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  <w:lang w:eastAsia="ru-RU"/>
              </w:rPr>
              <w:t>Объекты технического и инженерного обеспечения предприяти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Объекты обслуживания предприятия:</w:t>
            </w:r>
          </w:p>
          <w:p>
            <w:pPr>
              <w:pStyle w:val="Style16"/>
              <w:rPr/>
            </w:pPr>
            <w:r>
              <w:rPr>
                <w:szCs w:val="24"/>
              </w:rPr>
              <w:t>- медицинский пункт (при списочной численности от 50 до 300 работающих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фельдшерский или врачебный здравпункт (при списочной численности более 300 работающих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комната приема пищи (при численности работающих в смену менее 30 человек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столовая работающая на полуфабрикатах (при численности работающих в смену более 200 человек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щежития для служебного пользования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складские помещения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ъекты технического и инженерного обеспечения предприяти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ъекты благоустройства, фонтаны, малые архитектурные формы, скульптуры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автостоянки для временного хранения грузовых автомобилей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ожарные части, объекты пожарной охраны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ъекты бытового обслуживания сотрудников предприятия (химчистки, прачечные, банно-прачечные комбинаты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здания и сооружения по обеспечению охраны предприяти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лощадки для сбора мусора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Санитарно-защитные зон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инимальный отступ зданий, строений и сооружений от красной линии улиц, проездов - 5 м. От границ участка -3м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4"/>
              </w:rPr>
              <w:t>Максимальное количество надземных этажей – 2 этажа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аксимальная высота этажа – до 6 м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, научно-исследовательские, конструкторские и изыскательские организации, связанные с обслуживанием предприятий;</w:t>
            </w:r>
          </w:p>
          <w:p>
            <w:pPr>
              <w:pStyle w:val="Normal"/>
              <w:spacing w:before="0" w:after="200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и и автостоянки для постоянного хранения грузовых автомобилей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равочные станции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о-технические сооружения и установки коммунального назначения, склады временного хранения утильсырья.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-2. Зона  предприятий, производств и объе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ласса вредности (СЗЗ-500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4"/>
              </w:rPr>
              <w:t xml:space="preserve">Промышленные и коммунально-складские предприятия и объекты II, III классов вредности, агропромышленные комплексы,  требующие подъездов большегрузного транспорта с размерами санитарно-защитных зон соответственно 500 и 300 метров (согласно классификации </w:t>
            </w:r>
            <w:r>
              <w:rPr>
                <w:bCs/>
                <w:szCs w:val="24"/>
              </w:rPr>
              <w:t>СанПиН 2.2.1/2.1.1.2739-10 )</w:t>
            </w:r>
            <w:r>
              <w:rPr>
                <w:szCs w:val="24"/>
              </w:rPr>
              <w:t xml:space="preserve"> 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-12м, от границ участка (в случае, если иной не установлен линией регулирования застройки) – 5 м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 – 3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одственные и коммунально-складские объекты IV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лассов вредности с размерами санитарно-защитных зон соответственно 100 и 50 метров.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-12м, от границ участка (в случае, если иной не установлен линией регулирования застройки) – 5 м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 – 3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по обслуживанию легковых, грузовых автомобилей, таксомоторный парк.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еханизированные транспортные парки по очистке населенных мест без ремонтной базы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янки (парки) грузового междугородного автотранспорта и специализированной техники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равочные станции для заправки грузового и легкового автотранспорта жидким и газовым топливом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Склады горюче-смазочных материалов;</w:t>
              <w:tab/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ойки грузовых и легковых автомобиле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ые б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5" w:leader="none"/>
              </w:tabs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Производственно-лабораторные корпуса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агазины по продаже товаров собственного производства предприятий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енны сотовой, радиорелейной, спутниковой связи.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, артезианские скважины, водонапорные башни и пр.);Линейные объект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спомогатель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Административные корпуса, конторы, лаборатории, производственно-лабораторные корпуса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Объекты технического и инженерного обеспечения предприяти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Объекты обслуживания предприятия: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медицинский пункт (при списочной численности от 50 до 300 работающих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фельдшерский или врачебный здравпункт (при списочной численности более 300 работающих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комната приема пищи (при численности работающих в смену менее 30 человек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столовая работающая на полуфабрикатах (при численности работающих в смену более 200 человек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щежития для служебного пользования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складские помещения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ъекты технического и инженерного обеспечения предприяти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ъекты благоустройства, фонтаны, малые архитектурные формы, скульптуры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автостоянки для временного хранения грузовых автомобилей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ожарные части, объекты пожарной охраны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ъекты бытового обслуживания сотрудников предприятия (химчистки, прачечные, банно-прачечные комбинаты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здания и сооружения по обеспечению охраны предприяти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лощадки для сбора мусора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Санитарно-защитные зон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инимальный отступ зданий, строений и сооружений от красной линии улиц, проездов - 5 м. От границ участка -3м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аксимальное количество надземных этажей – 3 этажа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аксимальная высота этажа – до 6 м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, научно-исследовательские, конструкторские и изыскательские организации, связанные с обслуживанием предприятий;</w:t>
            </w:r>
          </w:p>
          <w:p>
            <w:pPr>
              <w:pStyle w:val="Normal"/>
              <w:spacing w:before="0" w:after="200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о-технические сооружения и установки коммунального назначения, склады временного хранения утильсырья.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-3. Зона  предприятий. Производств и объе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ласса вредности (СЗЗ-300м)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мышленные, производственные и коммунально-складские предприят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IV класса, V класса опасности, требующие большегрузного транспорта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химические, металлообрабатывающие, по добычи полезных ископаемых, строительные, деревообрабатывающие, текстильные, пищевые, агропромышленные, коммунально-бытовые, складские и иные предприятия согласно СанПиН 2.2.1/2.1.1.1200-03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ы складского назначения различного профил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о-лабораторные корпус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ые базы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транспортные предприятия, автобусные парки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технического и инженерного обеспечения предприятий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и боксового типа, многоэтажные, подземные и наземные гаражи, автостоянки на отдельном земельном участк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и и автостоянки для постоянного хранения грузовых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и и парки по ремонту, технологическому обслуживанию и хранению грузовых автомобилей и сельскохозяйственной техни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Стоянки (парки) грузового междугородного автотранспорта и специализированной техники;</w:t>
            </w:r>
          </w:p>
          <w:p>
            <w:pPr>
              <w:pStyle w:val="Style16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технического и инженерного обеспечения предприятий.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и технического обслуживания автомобилей, сервисные мастерские, авторемонтные предприя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равочные станции для грузового и легкового автотранспорта жидким и газовым топлив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тояние от границ земельного участка -3 метра; 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ых учреждений стационарного типа - не менее 30 метров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тенны сотовой радиорелейной спутниковой связи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йки 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8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агазины по продаже товаров собственного производства предприятий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 горюче-смазочных материа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обслуживания предприят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едицинский пункт (при списочной численности от 50 до 300 работающих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льдшерский или врачебный здравпункт (при списочной численности более 300 работающих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ната приема пищи (при численности работающих в смену менее 30 человек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оловая работающая на полуфабрикатах (при численности работающих в смену более 200 человек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жития для служебного польз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кладские помещ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технического и инженерного обеспечения предприятий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благоустройства, фонтаны, малые архитектурные формы, скульп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втостоянки для временного хранения грузовых автомобилей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пожарной охран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исы, конто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бытового обслуживания сотрудников предприятия (химчистки, прачечные, банно-прачечные комбинаты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дания и сооружения по обеспечению охраны предпри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ки для сбора мус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видам разрешенного ис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 отступ  от  границ  смежных участков – 3.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– 1 эт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высота этажа – до 6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приятия мелкоптовой и оптовой торговл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общественного питания (столовые, кафе и пр.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жи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сы, конто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 стоящие объекты бытового обслуживания (химчистки, прачечные, банно-прачечные комбинаты)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о-технические сооружения и установки коммунального назнач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1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– до 10 м., высота этажа – до 4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ы временного хранения утильсырь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теринарные лечебницы с содержанием животных, 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еринарные приемные пунк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6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и для сбора мусора, 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-4. Зона  предприятий, производств и объе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ласса вредности (СЗЗ-100м)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шленные, производственные и коммунально-складские предприятия IV класса, V класса опасности различного профил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складского назначения различного профиля IV класса, V класса опасности 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о-лабораторные корпус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ичные и парниковые хозяй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ых участков предназначенных для сельскохозяйственного использования в черте населенного пункта 300 – 1500 кв.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отступ от красной линии и  границ соседнего участ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некапитального    строения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от границ соседнего участка: до вспомогательных хозяйственных строений– 1 м, до низкорослых кустарников – 1 м, до среднерослых - 2 м, до высокорослых деревьев - 4 м, до постройки для содержания скота и птицы – 1 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этажность 2 этаж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3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и боксового типа, многоэтажные, подземные и наземные гаражи, автостоянки на отдельном земельном участк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и и автостоянки для постоянного хранения грузовых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по обслуживанию легковых, грузовых автомобилей с количеством постов не более 10, таксомоторный пар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равочные станции для грузового и легкового автотранспорта жидким и газовым топлив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тояние от границ земельного участка -3 метра; 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ых учреждений стационарного типа - не менее 30 метров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ЗО, приемники-распределит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строений от красной линии участка – 5м, от границ участка -5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лечебницы с содержанием животных, виварии, питомники, кинологические центры, пункты передержки живот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сороперегрузочные стан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6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тенны сотовой радиорелейной спутниковой связи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йка автомобилей с количеством постов от 2 до 5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8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йки грузовых автомобилей портального тип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8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ированные транспортные парки по очистке населенных мест без ремонтной базы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– 12м, от границ участка – 3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янки (парки) грузового междугородного автотранспорта и специализированной техники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– 12м, от границ участка – 3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ы горюче-смазочных материалов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нции технического обслуживания автомобилей, авторемонтные предприятия; 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8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обслуживания предприят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едицинский пункт (при списочной численности от 50 до 300 работающих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льдшерский или врачебный здравпункт (при списочной численности более 300 работающих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ната приема пищи (при численности работающих в смену менее 30 человек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оловая работающая на полуфабрикатах (при численности работающих в смену более 200 человек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жития для служебного польз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кладские помещ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технического и инженерного обеспечения предприятий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благоустройства, фонтаны, малые архитектурные формы, скульп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пожарной охран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исы, конто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бытового обслуживания сотрудников предприятия (химчистки, прачечные, банно-прачечные комбинаты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дания и сооружения по обеспечению охраны предпри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ки для сбора мус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 отступ  от  границ  смежных участков – 3.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– 1 эт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высота этажа – до 4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 оптовой, мелкооптовой торговли и магазины розничной торговли по продаже товаров собственного производства предпри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ые павильоны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тек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общественного питания (столовые, кафе и пр.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жи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сы, конто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 стоящие объекты бытового обслуживания (химчистки, прачечные, банно-прачечные комбинаты)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омники растений для озеленения производственных территорий и санитарно-защитных зон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– до 8м,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о-технические сооружения и установки коммунального назнач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1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– до 10 м., высота этажа – до 4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ы временного хранения утильсырь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теринарные лечебницы с содержанием животных, 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еринарные приемные пунк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6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и для сбора мусора, 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78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-5. Зона  предприятий, производств и  объект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а вредности (СЗЗ-50м)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-складские и производственные предприятия V класса опасности различного профиля согласно СанПиН 2.2.1/2.1.1.1200-03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 и сооружений от красной линии улиц, проездов - 12 м; от границ участка -3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границ участка производственного предприятия до жилых зданий, участков дошкольных образовательных, общеобразовательных учреждений, учреждений здравоохранения и отдыха не менее 50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 стоящие гипермаркеты, супермаркеты, торговые комплексы и центры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 и сооружений от красной линии улиц, проездов - 12 м; от границ участков – 3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функциональные комплекс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 и сооружений от красной линии улиц, проездов - 12 м; от границ участков -3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10 – (15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мальный отступ зданий, строений и сооружений от красной линии улиц, проездов - 12 м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границ участков -3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кооптовые рынки, рынки продовольственных и промышленных товаров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10 – (15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 и сооружений от красной линии улиц, проездов - 12 м; от границ участков -3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и боксового типа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 и сооружений от красной линии улиц, проездов - 12 м; от границ участков -3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стоянки на отдельном земельном участк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и технического обслуживания легковых автомобилей до 5 постов (без малярно-жестяных работ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 и сооружений от красной линии улиц, проездов - 12 м; от границ участков -3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тояние от границы земельного участка СТО до жилых и общественных зданий - 15 м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тояние от границы земельного участка СТО до общеобразовательных школ и дошкольных образовательных учреждений,  лечебных учреждений со стационаром - 50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йка автомобилей до 2-х постов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равочные станции не более 3-х ТРК только для заправки легкового автотранспорта жидким топливом, в том числе с объектами обслуживания (магазины, кафе)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тояние от границ земельного участка -3 метра; а до границ общественных и жилых зданий должно быть не менее 15 м,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ых учреждений стационарного типа - не менее 30 метров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 по продаже товаров собственного производства предприят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м,от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тойно-разворотные площадки общественного транспорт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6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енны сотовой, радиолинейной, спутниковой связи (при условии соблюдения требований технических регламентов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SimSun;Arial Unicode MS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SimSun;Arial Unicode MS" w:cs="Times New Roman"/>
                <w:color w:val="000000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Cs w:val="24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технического и инженерного обеспечения предприя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о-технические сооружения и установки коммунального назнач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сы, конторы, административные службы, административные зд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, научно-исследовательские, конструкторские и изыскательские организации и лаборатор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площадки, площадки отдыха для персонала предприяти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благоустройства, фонтаны, малые архитектурные формы, скульп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 общественного питания (кафе, столовые, буфеты), связанные с непосредственным обслуживанием предприят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нфраструктуры и линейные объекты вспомогательного инженерного назначени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сбора мус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мальный отступ зданий, строений и сооружений от красной линии улиц, проездов - 5м,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–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высота этажа – до 4 м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птек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мальный отступ зданий, строений и сооружений от красной линии улиц, проездов - 5м,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общественного питания (столовые, кафе и пр.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мальный отступ зданий, строений и сооружений от красной линии улиц, проездов - 5м,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жи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м,от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сы, конторы, административные здания, проектные, научно-исследовательские организации и лаборатор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м,от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стоящие объекты бытового обслуживания (химчистки, прачечные, банно-прачечные комбинаты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м,от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ьно стоящие УВД, РОВД, отделы ГИБДД, военные комиссариаты, отделения, участковые пункты поли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м,от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розничной торговли, торговые павильон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м,от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омники растений для озеленения производственных территорий и санитарно-защитных зон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– до 8м,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ртивные площадк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.25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61. Градостроительные регламенты. Зоны инженерной и транспортной инфраструктур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. Зона объектов инженерной инфраструктуры.</w:t>
            </w:r>
          </w:p>
          <w:p>
            <w:pPr>
              <w:pStyle w:val="Heading2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ные объекты энергоснабжения, газоснабжения, водоснабжения, водоотведения, теплоснабжения, связи, телекоммуника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тепловые электроцентрали  (ПГУ-ТЭЦ,ТЭЦ)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котельные, бойлерны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центральные распределительные подстанции (ЦРП)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распределительные подстанции (РП)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трансформаторные подстанции  (ТП)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водозаборы, резервуары  для хранения воды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насосные станции водоснабж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канализационные насосные станци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очистные сооруж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инейные объекты (инженерные коммуникации водоснабжения, водоотведения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газораспределительные станции  (ГРС)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газораспределительные пункты  (ГРП)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линейные объекты (инженерные коммуникации газоснабжения)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лефонные станции (АТС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 по обслуживанию и эксплуатации инженерных сетей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5 метров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8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технические сооруж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земельных участков определяются проект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здания, офисы, конторы, административные службы (энергоснабжения, газоснабжения, водоснабжения, водоотведения, теплоснабжения, связи, телекоммуникаци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. От границ участков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– до 10м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арийно-диспетчерские службы и иные предприятия ЖК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. От границ участков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– до 10м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станции сотовой связи, 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еорологические стан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4000-(40000)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 3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-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эрологические стан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4000-(40000)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 3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-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подсобного назначения (энергоснабжения, газоснабжения, водоснабжения, канализации, теплоснабжения) и иные вспомогательные объекты для обслуживания и эксплуатации строений, сооружений и коммуника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благоустройства, зеленые насаж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стоянки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та этажа –3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 стоящие или встроенно-пристроенные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. Зона объектов транспортной инфраструк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стические  комплексы, логистические центр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земельных участков определяются проект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ные парки и таксопарки, парки грузового и автомобильного транспорта,  гаражи общественного транспорта, автостоянки общественного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земельных участков определяются проект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ные вокзалы, автостанции, автокассы, объекты технологического назначения транспортного узла (информационные центры, справочные бюро, кассы, залы ожидания, таможня, службы регистрации, службы оформления  заказов), камеры 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земельных участков определяются проект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агентства по продаже авиа- и железнодорожных билетов и предоставлению прочих сервисных услуг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и автомобильного и трубопроводного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 не устанавлива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 не устанавлива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 не устанавлива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false"/>
              <w:autoSpaceDE w:val="false"/>
              <w:jc w:val="both"/>
              <w:textAlignment w:val="baseline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Объекты складского назначения различного</w:t>
            </w:r>
          </w:p>
          <w:p>
            <w:pPr>
              <w:pStyle w:val="Nienie"/>
              <w:keepLines w:val="false"/>
              <w:ind w:left="0" w:hanging="0"/>
              <w:rPr>
                <w:rFonts w:ascii="Times New Roman" w:hAnsi="Times New Roman" w:eastAsia="SimSun;Arial Unicode MS" w:cs="Times New Roman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lang w:eastAsia="zh-CN"/>
              </w:rPr>
              <w:t xml:space="preserve">профил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enie"/>
              <w:keepLines w:val="false"/>
              <w:ind w:left="0" w:hanging="0"/>
              <w:rPr>
                <w:rFonts w:ascii="Times New Roman" w:hAnsi="Times New Roman" w:eastAsia="SimSun;Arial Unicode MS" w:cs="Times New Roman"/>
              </w:rPr>
            </w:pPr>
            <w:r>
              <w:rPr>
                <w:rFonts w:eastAsia="SimSun;Arial Unicode MS" w:cs="Times New Roman" w:ascii="Times New Roman" w:hAnsi="Times New Roman"/>
              </w:rPr>
              <w:t>Автозаправочные станции, авторемонтные и сервисные мастерские, автомойки легкового и грузового транспор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eastAsia="SimSu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от красной линии участка или границ земельного участка 10 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АЗС до границ земельных участков дошкольных и школьных образовательных учреждений, лечебных учреждений, до жилых домов и других общественных зданий и сооружений не менее 50 м. Указанное расстояние следует определять от топливораздаточных колонок и подземных резервуаров для хранения жидкого топлив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ки для кратковременной остановки и стоянки автомобилей;</w:t>
            </w:r>
          </w:p>
          <w:p>
            <w:pPr>
              <w:pStyle w:val="Nienie"/>
              <w:keepLines w:val="false"/>
              <w:ind w:left="0" w:hanging="0"/>
              <w:rPr>
                <w:rFonts w:ascii="Times New Roman" w:hAnsi="Times New Roman" w:eastAsia="SimSun;Arial Unicode MS" w:cs="Times New Roman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ли (магазины продовольственных и непродовольственных товаров, рынки), отдельно стоящие объекты некапитального строительства (киоски, торговые лотки, павильоны розничной торговли и обслуживания населения) площадью не более 20 кв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 и сооружений от красной линии улиц, проездов - 12 м; от границ участков -3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бщественного питания (кафе, столовые, рестораны, закусочные, бистро, п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ы временного проживания (гостиницы, мотели, гостевые до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        1 кв.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2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enie"/>
              <w:keepLine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SimSun;Arial Unicode MS" w:cs="Times New Roman" w:ascii="Times New Roman" w:hAnsi="Times New Roman"/>
                <w:lang w:eastAsia="zh-CN"/>
              </w:rPr>
              <w:t>Туристические агент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тояние от границ земельного участка -3 метра;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ых учреждений стационарного типа - не менее 30 метров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дороги общего 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 не устанавлива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 не устанавлива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 не устанавлива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, малые архитектурные формы и элементы благоустройств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.25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енны сотовой, радиолинейной, спутниковой связ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е пункты, остановочные пункты с объектами коммерческого и обслуживающего назначе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 виды   использования 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и коммуникации автомобильного и пр.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роны, привокзальные площ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-технические и вспомогательные помещения и соору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, склады, объекты хозяйственного на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ные автостоянки, парковки для временного хранения автотранспорта, многоуровневые парк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анитарно-технического на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ожарной охраны, пожарные водо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нфраструктуры и линейные объекты вспомогательного инженерного на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защитные зон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та этажа – до 6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 стоящие или встроенно-пристроенные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го и коммунально-бытового назначения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предпринимательской деятельности,    делового, финансового назначения, страховые фирмы и прочие подобные организации, офи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храны правопорядка, опорные пункты поли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оптовой торговли, торгово-бытового назнач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я банков, платежные терминалы, банкоматы, отделения связ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кты хозяйственного назначения, площадки для сбора мусора, общественные туалет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62. Градостроительные регламенты. Зоны рекреационного назначени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-1. Зона озеленения общего пользования.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Основ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и, сады, скверы, специализированные пар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ульвары, лесопар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есные масси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я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береж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е и искусственные водоемы,   тематические па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SimSun;Arial Unicode MS" w:cs="Times New Roman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zh-CN"/>
              </w:rPr>
              <w:t>Минимальные размеры площади принимают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SimSun;Arial Unicode MS" w:cs="Times New Roman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zh-CN"/>
              </w:rPr>
              <w:t>- городских парков - 15г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SimSun;Arial Unicode MS" w:cs="Times New Roman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zh-CN"/>
              </w:rPr>
              <w:t>- парков планировочных районов (жилых районов) - 10 г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SimSun;Arial Unicode MS" w:cs="Times New Roman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zh-CN"/>
              </w:rPr>
              <w:t>- садов жилых зон (микрорайонов) - 3г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SimSun;Arial Unicode MS" w:cs="Times New Roman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zh-CN"/>
              </w:rPr>
              <w:t>- скверов - 0,5 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Arial Unicode MS" w:cs="Times New Roman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.12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таны, малые  архитектурные формы, объекты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мориальные комплексы (без захоронений)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. 12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 площадки, детские игровые площад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адион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ассей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ые комплек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аттракционы и игровые комплек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(максимальная) площадь земельного участка,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высота зданий 12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с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ых участков предназначенных для сельскохозяйственного использования в черте населенного пункта 300 – 1500 кв.м., 2500 кв.м.- занимающихся молочным животноводством  и откормом крупного рогатого скота. Закону Краснодарского края  от 05.11.2002  № 532-КЗ «Об основах регулирования земельных отношений в Краснодасрком крае» ст. 12.2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для осуществления фермерским хозяйством его деятельности не более 200 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ля осуществления крестьянским (фермерским) хозяйством его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обеспечения кормами собственных животных и птицы из расчета не менее 20 условных голов на 100 гекта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от красной линии и границ соседнего участ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 некапитального  строения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оседнего участка: до вспомогательных хозяйственных строений– 1 м, до низкорослых кустарников – 1 м, до среднерослых – 2 м, до высокорослых деревьев – 4 м, до постройки для содержания скота и птицы – 1 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этажность 1 этаж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3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Вспомогатель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 и линейные объекты вспомогательного инженерного на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емные автостоя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ого тран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и, объекты сезонной торговли и проката инвента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туалет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</w:t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земных этажей –</w:t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1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этажа –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дельно стоящие или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19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19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роено-пристор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подромы,  школы и клубы служебного собаководства, велотреки, мотодромы, картодро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орудованные спортивные площадки, лодочные станции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 10 – (10000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197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– 12 м; от границ участка – 3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</w:t>
            </w:r>
          </w:p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личество надземных </w:t>
            </w:r>
          </w:p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ей – не более 2</w:t>
            </w:r>
          </w:p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.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административного, хозяйственного и технического назнач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 10 – (10000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197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зданий, строений и сооружений от красной линии улиц, проездов – 12 м;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границ участка – 3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2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.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культурно-досугового назначения, клубы,  культовые з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– 12 м; от границ участка – 3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2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.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торгового назначения (торговые павильоны, магазины), объекты общественного питания (кафе, бары, рестораны)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и, объекты сезонной торговли и проката инвента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– 12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границ участка – 3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2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.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емные автостоянки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туал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200 кв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– не более 2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6 м.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2. Зона объектов рекреационного назначени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реждения санаторно-курортные, оздоровительные, отдыха и туриз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санатории, дома отдыха, пансионат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етские оздоровительные лагеря, лагеря для школьни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базы отдыха, кемпин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гостиницы, гостевые дом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-300- (1000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я, строения, сооружения должны отстоять от границы земельного участка, отделяющего его от территории общего пользования (улицы), не менее чем на 5 м, проездов – не менее чем на 3 м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границ участка – 3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: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максимальная высота здания: 20 метров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туристических гостиниц 60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ля пансионатов –3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адьбы охотхозяйст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 охоты и рыболовства, дома рыбаков, дома егерей и пр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– (2500)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иных объектов – 10 – (10000) кв. м.</w:t>
            </w:r>
          </w:p>
          <w:p>
            <w:pPr>
              <w:pStyle w:val="Style15"/>
              <w:tabs>
                <w:tab w:val="clear" w:pos="708"/>
                <w:tab w:val="center" w:pos="1825" w:leader="none"/>
                <w:tab w:val="right" w:pos="365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:- 5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от границ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централизованной канализации расстояние от туалета до стен соседнего строения необходимо принимать не менее 12 м., до источника водоснабжения (колодца) – не менее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этажей зданий - 3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2 м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%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Вспомогатель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 культурно-массового назначения, физкультурно-оздоровительного, административного, хозяйственного и техниче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ъекты инженерной инфраструктуры и линейные объекты вспомогательного инженерного назна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емные автостоянки автомобильного тран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 благоустройства, зеленые насаждения, малые архитектурные ф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</w:t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земных этажей –</w:t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1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этажа – 6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ие или встроенно-пристор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Статья 63. Градостроительные регламенты. Зоны сельскохозяйственного использовани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Х-1. Зона сельскохозяйственных угодий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Основ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вые земельные участки, паш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 Закону Краснодарского края  от 05.11.2002  № 532-КЗ «Об основах регулирования земельных отношений в Краснодасрком крае» ст. 12.2.)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ки для сенокошения и выпаса ск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сы, пастбища, залеж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, Закону Краснодарского края  от 05.11.2002  № 532-КЗ «Об основах регулирования земельных отношений в Краснодасрком крае» ст. 12.2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существления крестьянским (фермерским) хозяйством его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обеспечения кормами собственных животных и птицы из расчета не менее 20 условных голов на 100 гект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оро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ы, виноградник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(1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-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защитные пол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(1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-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спомогатель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 и линейные объекты вспомогательного инженерного назначения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1 этаж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первичной обработки сельскохозяйственной продукции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Х-2. Зона  сельскохозяйственных объектов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Основ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ы, фермы, мини-фермы крупного рогатого скота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300 – (1000000) кв. м. 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свиноводческие комплексы и фермы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еводческие фермы, птицефабр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неводческие, овцеводческие,   кролиководческие, звероводческие фер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оводческие хозяйства, рыбопитом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цветочно-оранжерейные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оро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омники, дендрарии для выращивания, селекции и воспроизводства садовых и огородных культур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ы крестьянских (фермерских) хозяйств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ие усадьб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ведения личного подсобного хозяйств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еки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ичные и парниковые хозяй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ые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 5м, от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5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или определяется по заданию на проектирование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евой 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моце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 грубых кор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ежуточные расходные склады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лады и хранилища сельскохозяйственной прод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и помещения для хранения и переработки сельскохозяйственной продукции (овощей, картофеля, продукции плодоводства и виноградарства), для первичной переработки молока, скота и птицы, шерсти и меховых шкурок, масличных и лубяных культур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, здания и сооружения по хранению и переработке зер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испытательные станции, промысловые цеха, материальные склады, транспортные, энергетические и другие объекты, связанные с сельскохозяйственным производством (вспомогательные производства и хозяйства), а также коммуникации, обеспечивающие внутренние и внешние связи указанных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5-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 по ремонту, техническому обслуживанию и хранению сельскохозяйственных машин и автомобилей, по изготовлению строительных конструкций, изделий и деталей из местных материалов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5-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жарные депо, объекты пожарной охраны;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тояние от границ земельного участка -3 метра; 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чебных учреждений стационарного типа - не менее 30 метров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е объ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объекты инженерной инфраструктуры вспомогательного инженерного назначения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зеленые насаждения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защитные зеленые насаждения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пункты охраны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административные здания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торожки, навесы, беседки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ооружения для хранения средств пожаротушения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площадки для мусорных контейнеров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объекты благоустройства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пециализированные технические средства оповещения и информации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объекты монументально-декоративного искусств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Максимальное количество надземных этажей – не более 1 этажа</w:t>
            </w:r>
          </w:p>
          <w:p>
            <w:pPr>
              <w:pStyle w:val="Style16"/>
              <w:rPr>
                <w:szCs w:val="20"/>
              </w:rPr>
            </w:pPr>
            <w:r>
              <w:rPr>
                <w:sz w:val="22"/>
              </w:rPr>
              <w:t>Высота этажа – 3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Условно разрешен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клады легковоспламеняющихся и горючих жидкостей и газ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клады минеральных удобрений и химических средств защиты рас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5-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ой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5-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ельхозугодья, пастбища, сенокос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300 – (1000000) кв. м. 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, Закону Краснодарского края  от 05.11.2002  № 532-КЗ «Об основах регулирования земельных отношений в Краснодасрком крае» ст. 12.2.) Для осуществления крестьянским (фермерским) хозяйством его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обеспечения кормами собственных животных и птицы из расчета не менее 20 условных голов на 100 гект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анилища навоза и пом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1000- 360000 кв .м. Для объектов инженерного обеспечения и объектов вспомогательного инженерного назначения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этажность 3 эт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в соответст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ческим заданием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ьер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технологическим заданием и проектной документацией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Х-3. Зона садово-дачных товариществ.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СХ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доводчиские товарищества, дачные объед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чные дома, жилые стр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емельные участки для ведения садоводства и огородничеств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ых участков предназначенных для сельскохозяйственного использования  300 – 1500кв.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от красной линии – 5м; от границ соседнего участ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о вновь построенного     дома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реконструкции существующего здания не менее 1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сложившейся застройке, при ширине земельного участка 15 метров и менее, для строительства   дома минимальный отступ от границы соседнего участка составляет не мене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,0 м - для одноэтажного  до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,5 м - для двухэтажного  до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,0 м - для трехэтажного 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оседнего участка: до вспомо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й (бани, гаражи и др.) – 1 м, до низкорослых кустарников – 1 м, до среднерослых - 2 м, до высокорослых деревьев - 4 м, до постройки для содержания скота и птицы – 1 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этажность 3 этаж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СХ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Сторожки, правления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Розничные магазины смешанной торговли, торговые ларьки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Здания и сооружения для хранения средств пожаротушения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Площадки для мусоросборников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Площадки для стоянки автомобилей.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sz w:val="22"/>
              </w:rPr>
              <w:t>Объекты инженерной инфраструктуры и линейные объекты инженерного назначения (водопроводы, артезианские скважины, трансформаторные подстанции, линии электропередачи, ГРП, газопроводы, КНС, канализационные коллекторы, линии и объекты связи).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созащитные полосы.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и и иные хозяйственные постройки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седки, навесы, террасы и иные элементы благоустройства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одцы, скважины грунтовых вод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и, площадки для хранения легкового автотранспорта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плицы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color w:val="000000"/>
                <w:sz w:val="22"/>
              </w:rPr>
              <w:t>Площадки для складирования мусор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видам разрешенного использов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видам разрешенного исполь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этажей – не более 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видам разрешенного использования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СХ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ельхозугодья, пастбища, сенокос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300 – (1000000) кв. м. 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, Закону Краснодарского края  от 05.11.2002  № 532-КЗ «Об основах регулирования земельных отношений в Краснодасрком крае» ст. 12.2.) Для осуществления крестьянским (фермерским) хозяйством его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обеспечения кормами собственных животных и птицы из расчета не менее 20 условных голов на 100 гект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Статья 64. Градостроительные регламенты. Зоны специального назна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Н-1. Зона кладби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йствующие, закрытые и новые кладбищ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3000 – 360000 кв. м. Минимальный размер земельного участка для размещения временных (некапитальных) объектов торговли и услуг – 1 кв. м. Для объектов инженерного обеспечения и объектов вспомогательного инженерного назначения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отступ от границы земельного участка кладбища до жилой застройки – 50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30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7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амятники, надгробия и другие мемориальные объекты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 религиозного назначения (часовни, храмы, пр.)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, связанные с отправлением культа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данием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30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рговые объекты товарами, сопутствующими отправлению ритуальных услуг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12 м; от границ участка -3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стерские по изготовлению предметов, сопутствующих отправлению ритуальных услуг, в т.ч. надгробий и памятников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7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– 6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, связанные с отправлением культа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уары для хранения воды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пожарной охраны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туалеты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мусорных контейнеров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емные автостоянки, парковки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этажа – до 3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 – 2. Зона объектов размещения отходов потреб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йствующие полигоны ТБО, свалки мусора, подлежащие рекультивации до их рекультивации, площадки временного хранения ТБО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приятия по сортировке и переработке мусора, усовершенствованные полигоны ТБО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1000 – 360000 кв. м. Минимальный размер земельного участка для размещения временных (некапитальных) объектов торговли и услуг – 1 кв. м. Для объектов инженерного обеспечения и объектов вспомогательного инженерного назначения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30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70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Объекты инженерного обеспечения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Резервуары для хранения воды; объекты пожарной охраны; скважины технического водоснабжения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Здания и сооружения хозяйственного назначения</w:t>
            </w:r>
          </w:p>
          <w:p>
            <w:pPr>
              <w:pStyle w:val="Style16"/>
              <w:rPr>
                <w:rFonts w:eastAsia="SimSun;Arial Unicode MS"/>
                <w:sz w:val="22"/>
              </w:rPr>
            </w:pPr>
            <w:r>
              <w:rPr>
                <w:sz w:val="22"/>
              </w:rPr>
              <w:t>Наземные автостоянки.</w:t>
            </w:r>
          </w:p>
          <w:p>
            <w:pPr>
              <w:pStyle w:val="Style16"/>
              <w:rPr>
                <w:rFonts w:eastAsia="SimSun;Arial Unicode MS"/>
                <w:sz w:val="22"/>
              </w:rPr>
            </w:pPr>
            <w:r>
              <w:rPr>
                <w:rFonts w:eastAsia="SimSun;Arial Unicode MS"/>
                <w:sz w:val="22"/>
              </w:rPr>
            </w:r>
          </w:p>
          <w:p>
            <w:pPr>
              <w:pStyle w:val="Style16"/>
              <w:rPr>
                <w:rFonts w:eastAsia="SimSun;Arial Unicode MS"/>
                <w:sz w:val="22"/>
              </w:rPr>
            </w:pPr>
            <w:r>
              <w:rPr>
                <w:rFonts w:eastAsia="SimSun;Arial Unicode MS"/>
                <w:sz w:val="22"/>
              </w:rPr>
            </w:r>
          </w:p>
          <w:p>
            <w:pPr>
              <w:pStyle w:val="Style16"/>
              <w:rPr>
                <w:rFonts w:eastAsia="SimSun;Arial Unicode MS"/>
                <w:sz w:val="22"/>
              </w:rPr>
            </w:pPr>
            <w:r>
              <w:rPr>
                <w:rFonts w:eastAsia="SimSun;Arial Unicode MS"/>
                <w:sz w:val="22"/>
              </w:rPr>
            </w:r>
          </w:p>
          <w:p>
            <w:pPr>
              <w:pStyle w:val="Style16"/>
              <w:rPr>
                <w:rFonts w:eastAsia="SimSun;Arial Unicode MS"/>
                <w:sz w:val="22"/>
              </w:rPr>
            </w:pPr>
            <w:r>
              <w:rPr>
                <w:rFonts w:eastAsia="SimSun;Arial Unicode MS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Условно разрешенные виды и параметры использования земельных участков и объектов капитального строительства - н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Статья 65. Градостроительные регламенты. Иные виды территориальных зон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В-1. Зона озеленения специального назнач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еленые насажде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участков, предназначенных для озеленения, должна составлять не менее 15 % площади сельскохозяйственных предприятий, а при плотности застройки более 50% - не менее 10 % площади предприятий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ейные объе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– 6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 и линейные объекты вспомогательного инженерного назначения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., высота этажа – до 3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ые помещения для дежурного аварийного персонала, помещения для пребывания работающих по вахтовому методу (не более двух недель)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. От границ участков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– до 10м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я управления, конструкторские бюро, здания административного назначения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зданий, строений и сооружений от красной линии улиц, проездов - 5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ов – 3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о-исследовательские лаборатори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ов – 3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-оздоровительные сооружения закрытого тип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ов – 3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и, прачечные, объекты торговли и общественного питания, мотели, гостиниц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ов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, площадки и сооружения для хранения общественного и индивидуального транспор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жарные депо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тояние от границ земельного участка -3 метра; 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чебных учреждений стационарного типа - не менее 30 метров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нефте- и газопровод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П, электроподстанции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3 метра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ртезианские скважины для технического водоснабж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охлаждающие сооружения для подготовки технической вод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 канализационные насосные стан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оружения оборотного водоснабж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правочные станции, станции технического обслуживания автомобилей, автомойки, сервисные мастерск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30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астки для сенокошения и выпаса ск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300 – (1000000) кв. м. 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 Закону Краснодарского края  от 05.11.2002  № 532-КЗ «Об основах регулирования земельных отношений в Краснодасрком крае» ст. 12.2.)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существления крестьянским (фермерским) хозяйством его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обеспечения кормами собственных животных и птицы из расчета не менее 20 условных голов на 100 гектаров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некапитальных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льхозугодия для выращивания технических культур, не используемых для производства продуктов пит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приятия, их отдельные здания и сооружения с производствами меньшего класса вредности, чем основное производ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итомники растений для озеленения промплощадки, предприятий и санитарно-защитной зон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В-2. Зона естественных природных ландшаф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е природные ландшафты, лесные массивы, неудобья, организованные площадки отдыха населе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ТП и п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ейные объе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– 6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,  линейные объекты инженерно-транспортн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асы, пастбища, сенокос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этажа – до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площадки, благоустроенные зоны отдыха, пляж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2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-ЗКР – Зона комплексн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360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В-ЗКР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SimSun;Arial Unicode MS" w:cs="Times New Roman"/>
                <w:color w:val="000000"/>
                <w:szCs w:val="28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Cs w:val="28"/>
              </w:rPr>
              <w:t>устанавливаются согласно утвержденной градостроительной документации (документы о территориальном планировании и планировке территории с проектами межевания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 видам разрешенного использования в соответствии с классификатором видов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огласно  видам разрешенного использ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 видам разрешенного использования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36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В-ЗКР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SimSun;Arial Unicode MS" w:cs="Times New Roman"/>
                <w:color w:val="000000"/>
                <w:szCs w:val="28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Cs w:val="28"/>
              </w:rPr>
              <w:t>- 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84"/>
              <w:rPr>
                <w:rFonts w:ascii="Times New Roman" w:hAnsi="Times New Roman" w:eastAsia="SimSun;Arial Unicode MS" w:cs="Times New Roman"/>
                <w:color w:val="000000"/>
                <w:szCs w:val="28"/>
                <w:lang w:eastAsia="hi-IN" w:bidi="hi-I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Cs w:val="28"/>
                <w:lang w:eastAsia="hi-IN" w:bidi="hi-I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огласно  видам разрешенного использ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 видам разрешенного использования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360"/>
              </w:tabs>
              <w:ind w:left="1069" w:hanging="0"/>
              <w:rPr>
                <w:b/>
                <w:b/>
              </w:rPr>
            </w:pPr>
            <w:r>
              <w:rPr>
                <w:b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В-ЗКР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SimSun;Arial Unicode MS" w:cs="Times New Roman"/>
                <w:color w:val="000000"/>
                <w:szCs w:val="28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Cs w:val="28"/>
              </w:rPr>
              <w:t>устанавливаются согласно утвержденной градостроительной документации (документы о территориальном планировании и планировке территории с проектами межевания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 видам разрешенного использования в соответствии с классификатором видов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огласно  видам разрешенного использ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 видам разрешенного использован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eastAsia="SimSun;Arial Unicode M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1">
    <w:name w:val=" Знак Знак1"/>
    <w:basedOn w:val="Style12"/>
    <w:qFormat/>
    <w:rPr>
      <w:rFonts w:ascii="Times New Roman" w:hAnsi="Times New Roman" w:eastAsia="SimSun;Arial Unicode MS" w:cs="Times New Roman"/>
      <w:sz w:val="24"/>
      <w:szCs w:val="24"/>
      <w:lang w:val="en-US" w:eastAsia="zh-CN"/>
    </w:rPr>
  </w:style>
  <w:style w:type="character" w:styleId="Style14">
    <w:name w:val=" Знак Знак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ированный список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SimSun;Arial Unicode MS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SimSun;Arial Unicode MS" w:cs="Times New Roma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28:00Z</dcterms:created>
  <dc:creator>User</dc:creator>
  <dc:description/>
  <cp:keywords/>
  <dc:language>en-US</dc:language>
  <cp:lastModifiedBy>User</cp:lastModifiedBy>
  <cp:lastPrinted>2016-11-17T15:01:00Z</cp:lastPrinted>
  <dcterms:modified xsi:type="dcterms:W3CDTF">2016-11-28T08:16:00Z</dcterms:modified>
  <cp:revision>43</cp:revision>
  <dc:subject/>
  <dc:title/>
</cp:coreProperties>
</file>